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 12</w:t>
      </w:r>
      <w:r>
        <w:rPr/>
        <w:tab/>
        <w:tab/>
      </w:r>
      <w:r>
        <w:rPr>
          <w:b/>
        </w:rPr>
        <w:t>Dynamics and Circular Motion Unit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ext: Giancoli: Physics, edition 3.</w:t>
      </w:r>
    </w:p>
    <w:p>
      <w:pPr>
        <w:pStyle w:val="Normal"/>
        <w:rPr/>
      </w:pPr>
      <w:r>
        <w:rPr/>
        <w:t xml:space="preserve">The following is an </w:t>
      </w:r>
      <w:r>
        <w:rPr>
          <w:u w:val="single"/>
        </w:rPr>
        <w:t>approximate</w:t>
      </w:r>
      <w:r>
        <w:rPr/>
        <w:t xml:space="preserve"> outline. Dates and homework may change so update this outline as they do. Please ensure you bring your text to every class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271"/>
        <w:gridCol w:w="2049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ynamics in 2 Dimension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apter 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: Newton’s Law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65-77 (4.1 -4.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. 92-93 Pr: #1, 5, 9, 15,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 Forces  - pushing, pulling, tension, pulleys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77-83 (4.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, p. 93 #19, 21, 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ctor Forces – Incline Planes and Fric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84-87 (4.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94 #27, 29, 31, 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ine planes: constant velocity and accelera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p 88-91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94-95, # 39, 43, 45, 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Quiz: Vector Forc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vestigation – “Determining the coefficient of kinetic friction using an incline plane.”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up Investigation “Coefficient of Friction”. Due in 2 class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on Vector Force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lar Mo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s of Uniform Circular Mo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97-100 (5.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. 120-121: 1, 3, 5,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“</w:t>
            </w:r>
            <w:r>
              <w:rPr>
                <w:i/>
                <w:sz w:val="20"/>
              </w:rPr>
              <w:t>Coefficient of Friction Lab” du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Dynamics of Uniform Circular Mo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00-104 (5.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. 120-121: 10, 11, 13,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p Investigation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Quiz: Circular Mo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stigation 5: Circular Motion and Gravitatio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nvestigation 5 lab write-up, due Nov. 2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Chapters 4 and 5.1 and 5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92-94 #7, 13, 29, 31, 37, 41, 47, 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20-121: 4, 6, 12,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st: Dynamics and 5.1 and 5.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vestigation 5 du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ton’s Law of Universal Gravitation and satellite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06-113 (5.5-5.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 122-123: #21, 25, 37, 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 on satellite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ou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. 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ew Chapters 1-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 1 p. 14 #1, 5,  7, 15, 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h. 2 pp 38-41: (Gr. 11 review so select what you need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3 pp 60-64: #5, 7, 15, 17, 25, 29, 57, 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4 pp 92-94 #3, 11, 27, 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.1, 5.2: Worksh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5.5-5.7: pp 122-123 #23, 27, 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. 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dterm: Chapters 1-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st 2 out of 3 test marks. If you miss the midterm, your report card will be based on your first 2 test marks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. 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k and Energ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.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21:00Z</dcterms:created>
  <dc:creator>Moira</dc:creator>
  <dc:description/>
  <cp:keywords/>
  <dc:language>en-US</dc:language>
  <cp:lastModifiedBy>Moira</cp:lastModifiedBy>
  <dcterms:modified xsi:type="dcterms:W3CDTF">2008-10-27T02:05:00Z</dcterms:modified>
  <cp:revision>9</cp:revision>
  <dc:subject/>
  <dc:title>Ph 12</dc:title>
</cp:coreProperties>
</file>